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11.07.2022 № 105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2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полугод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2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151,7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0151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4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010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4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010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4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010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4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010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9,1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9,1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9,1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9,1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2-07-18T10:51:00Z</dcterms:modified>
  <cp:revision>88</cp:revision>
  <dc:subject/>
  <dc:title/>
</cp:coreProperties>
</file>